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>Приложение 1</w:t>
      </w:r>
    </w:p>
    <w:p>
      <w:pPr>
        <w:pStyle w:val="Normal"/>
        <w:ind w:left="6480" w:hanging="0"/>
        <w:rPr/>
      </w:pPr>
      <w:r>
        <w:rPr/>
        <w:t>к Постановлению Администрации</w:t>
      </w:r>
    </w:p>
    <w:p>
      <w:pPr>
        <w:pStyle w:val="Normal"/>
        <w:ind w:left="6480" w:hanging="0"/>
        <w:rPr/>
      </w:pPr>
      <w:r>
        <w:rPr/>
        <w:t xml:space="preserve">Каменского городского округа </w:t>
      </w:r>
    </w:p>
    <w:p>
      <w:pPr>
        <w:pStyle w:val="Normal"/>
        <w:ind w:left="6480" w:hanging="0"/>
        <w:rPr/>
      </w:pPr>
      <w:r>
        <w:rPr/>
        <w:t xml:space="preserve">№ </w:t>
      </w:r>
      <w:r>
        <w:rPr/>
        <w:t>3478 от 26.12.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менский городской округ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786"/>
        <w:gridCol w:w="2520"/>
        <w:gridCol w:w="1980"/>
        <w:gridCol w:w="234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яженность,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покр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начение</w:t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вянская сельская администрация (общая протяженность уличной дорожной сети 38 770 м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ревня Большая Грязнух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ых Ор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Красноарм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епана Раз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Травян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л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рупско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ли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иро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уде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в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боч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ерриториальной автодороги до села Травя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Кремлёв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воисетская сельская администрация (общая протяженность уличной дорожной сети 23 7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Новоисет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(цент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(между домам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 (до Школ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квартальные переу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Черноскут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>
          <w:trHeight w:val="3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ых Ор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квартальные переу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д. Черноскутова – с. Колчед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ревня Боевк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алин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в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квартальные переул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родовская сельская администрация (общая протяженность уличной дорожной сети 46 9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одского типа Мартюш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ро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ле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яби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овхоз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овет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и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уш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ве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с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иренев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мля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ж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Бр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 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ндроп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рунз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Берег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. Бед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т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истой 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Щербак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аницы деревни Ключики до автодороги «д. Брод – д. Щербако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лета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ш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озы Люксембу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ижской Комму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вра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й З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. Таль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с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еп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хоз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лн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Ключи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с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зарихинская сельская администрация (общая протяженность уличной дорожной сети 36 47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Позарих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Геол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Заозё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аборато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. 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хани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ев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епы Лям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рмовщ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с. Позариха – д. Своб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Беловодь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еп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«д. Беловодье – д. Черемхов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Мазул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и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Свобод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Да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окровская сельская администрация (общая протяженность уличной дорожной сети 21 8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Покро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боч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уден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пециал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етер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Малое Белонос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Часов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ёлок Первомайс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40 Лет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арабановская сельская администрация (общая протяженность уличной дорожной сети 59 0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Степно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Барабано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йбыш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с. Барабановское до д. Гашен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с. Барабановское – Садоводческое товарище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Гашен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д. Гашенева до д. Кома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Комар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кабр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ыш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д. Комарова до д. Черемис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Черемисска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Горноисетская сельская администрация (общая протяженность уличной дорожной сети 16 65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Смолин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луб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оммун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Горны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го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от п. Горный д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ереб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Объездная п. Горны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Перебор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ревня Бекленищ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лета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рунз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Ключ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. Во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ксима 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лета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исловская сельская администрация (общая протяженность уличной дорожной сети 22 53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Кисло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ых Ор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лета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епана Раз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исл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ж.д. Казармы до ул. Пролета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д. Кисловское до а/д «с. Покровское – г. Богданови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Сокол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ле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и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Лебяжь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Советск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ереш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Садов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хани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Шко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п. Лебяжье до а/д          «с. Покровское – г. Богданови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левакинская сельская администрация (общая протяженность уличной дорожной сети 35 75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Большее Белонос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йбыш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ехани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смонав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ервома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Бубн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Мосин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чмен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Баж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д. Мосино до а/д          «с. Покровское – г. Богданови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Чечули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д. Чечулина до а/д          «с. Покровское – г. Богданови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Клевакин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Я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с. Клевакинское до а/д          «с. Покровское – г. Богданови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Мухлынин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знец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Восточ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Малиновк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бе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д. Большое Белоносова – д. Малинов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чеданская сельская администрация (общая протяженность уличной дорожной сети 28 8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Колчед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ля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ле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мыше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вод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Юбилей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с. Колчедан до п. Колче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от с. Колчедан д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око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Сокол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удн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льич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ни Семянни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 от ул. Рудничная д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ни Семянни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от ул. Ани Семянниковой до объездной автодороги «Южный обход Каменска – Уральског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аминская сельская администрация (общая протяженность уличной дорожной сети 37 38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Исет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от п./л. «Колосок» до </w:t>
            </w:r>
          </w:p>
          <w:p>
            <w:pPr>
              <w:pStyle w:val="Normal"/>
              <w:ind w:left="-102"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и «г. Сысерть – д. Часов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билей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тл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Октябрь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Мамин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урма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кабр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с. Маминское – д. Давыдо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Троиц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Шил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л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Старик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а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Давыд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куловская сельская администрация (общая протяженность уличной дорожной сети 41 75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Крайчик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от с. Пирогова д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Крайчи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Запад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ар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нтр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Окулов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ктябр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уп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бер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на кладб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Новый Бы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орня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на Пожарный Пи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Синарс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на кладб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п. Синарский до д. Чай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Чайки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ых Ор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йбыш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от с. Окулова д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таску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Потаску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на кладб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Рыбниковская сельская администрация (общая протяженность уличной дорожной сети 11 0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Боготенк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ерег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х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Рыбнико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люх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митри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оармей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расных Ор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ипавская сельская администрация (общая протяженность уличной дорожной сети 20 61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Сипа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олодё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ионе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рла Мар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Пирог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Шко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уден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ральских Бойц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епана Раз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с. Пирогова до автодороги «Южный обход г. Каменска-Уральског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основская сельская администрация (общая протяженность уличной дорожной сети 37 82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Ленинс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ка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ш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туден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>
          <w:trHeight w:val="2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водонапорной башне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водонапорной башне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водонапорной башне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ГР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ТП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ТП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ТП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Дому Культуры (с площадко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ок Октябрьс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от п. Октябрьский до а/д «г. Сысерть – д. Часова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верд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водонапорной баш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Походил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ба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карьера в д. Поход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квартальные проез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«с.Сосновское – д. Походило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межд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м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Сосно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с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му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зер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ереш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квартальные проез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на кладбищ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 Пожарному водоёму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а к водонапорной баш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ТП №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до ТП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еремховская сельская администрация (общая протяженность уличной дорожной сети 15 600 м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 Черемх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ли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ж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8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1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ролетар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бра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руб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Поле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ня Черноусо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апа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ир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амен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 Реч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ь внут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 пунк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ротяж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обет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59:00Z</dcterms:created>
  <dc:creator>администрация</dc:creator>
  <dc:description/>
  <cp:keywords/>
  <dc:language>en-US</dc:language>
  <cp:lastModifiedBy>urist14_1</cp:lastModifiedBy>
  <cp:lastPrinted>2013-12-06T15:09:00Z</cp:lastPrinted>
  <dcterms:modified xsi:type="dcterms:W3CDTF">2014-12-26T09:18:00Z</dcterms:modified>
  <cp:revision>4</cp:revision>
  <dc:subject/>
  <dc:title/>
</cp:coreProperties>
</file>